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一</w:t>
      </w:r>
      <w:r>
        <w:rPr>
          <w:rFonts w:ascii="黑体" w:hAnsi="黑体" w:cs="黑体" w:eastAsia="黑体"/>
          <w:sz w:val="32"/>
          <w:szCs w:val="32"/>
          <w:shd w:fill="FFFFFF" w:val="clear"/>
        </w:rPr>
        <w:t>：</w:t>
      </w:r>
    </w:p>
    <w:tbl>
      <w:tblPr>
        <w:tblW w:w="14143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24"/>
        <w:gridCol w:w="2687"/>
        <w:gridCol w:w="2314"/>
        <w:gridCol w:w="3329"/>
        <w:gridCol w:w="1057"/>
        <w:gridCol w:w="1043"/>
        <w:gridCol w:w="1557"/>
      </w:tblGrid>
      <w:tr>
        <w:trPr>
          <w:tblHeader w:val="true"/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物料名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材质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规格尺寸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印刷</w:t>
            </w:r>
            <w:r>
              <w:rPr>
                <w:rFonts w:cs="宋体" w:ascii="宋体" w:hAnsi="宋体"/>
                <w:b/>
                <w:bCs/>
                <w:kern w:val="0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工艺要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1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预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数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单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最高控制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bidi="ar"/>
              </w:rPr>
              <w:t>单价（不含税）（元）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海报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玲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5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5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玲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5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5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4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1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1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进口双铜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彩印、切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0.39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不干胶海报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不干胶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3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覆哑膜，单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2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7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映画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60×33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P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印刷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印刷）、封面封底烫哑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红金、码钉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8.7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8.1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7.3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典纹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内页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典文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.5×28.5cm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内页：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6.2×28.5c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封面：四色印刷、正面烫哑金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反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烫黑金；内页：四色印刷、正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、反面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处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1.4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0.3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9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纸杯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纯木浆淋膜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ans/246ml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食品纸 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28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淋膜纸（卫生许可证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打钢刀、糊成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2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2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2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咖啡杯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环保原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,80×57×92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0ml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环保原生纸，瓦楞中空杯 ，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+18PE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淋膜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250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0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9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6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名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砂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9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沙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文字烫玫瑰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63.6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英国象牙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致滑面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雅致滑面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7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德国白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砂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高阶细沙（合计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8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）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×55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过油、文字烫玫瑰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切圆角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(w)×5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覆膜，文字印金（银），正反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2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7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.6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.3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4.6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4.1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0×110×6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.3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9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资料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*16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亚粉纸彩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亚膜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3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载纸巾圆罐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80×16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色印刷覆膜，裱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纸板，内心心相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层纸巾，纸箱包装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.2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纸巾盒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白卡覆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抽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20×120×60 mm 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面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单面覆亚膜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文字烫哑金 钢刀 糊成品 内纸巾双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抽 （心相印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盒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2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手提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0×300×1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 单面覆哑膜、打孔穿绳（手提绳使用绸缎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)</w:t>
              <w:br/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6.68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6.0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进口一级卡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70×270×8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 单面覆哑膜、打孔穿绳（手提绳使用绸缎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)</w:t>
              <w:br/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文字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、糊成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4.4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4.13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FF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板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亚膜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0x320x10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.9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白卡纸 覆亚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UV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0x320x10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专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工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三股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.8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档案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00g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荷兰白牛皮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40(w)×33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烫亚金、辅助元素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四色印刷、冲型、糊边、棉绳、铆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4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3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9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白牛皮纸印刷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mm(w)×360(h)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起墙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60mm(w)×360(h)mm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墙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5mm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盖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0mm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打孔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1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9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纺布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纺布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30×320×100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环保袋，单色丝印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带纽扣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.5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3.02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酒店洗衣袋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加厚密麻布袋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5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棉麻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7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.5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长绒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,480g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5×55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长绒棉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专色热转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7.16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5.57 </w:t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档案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进口双胶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30*25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LOGO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烫亚金、辅助元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单面四色印刷、冲型、糊边、棉绳、铆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2</w:t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牛皮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60x360x25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起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60mm(w)×360(h)mm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墙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25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盖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50mm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打孔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25</w:t>
            </w:r>
          </w:p>
        </w:tc>
      </w:tr>
      <w:tr>
        <w:trPr>
          <w:trHeight w:val="74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认购书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无碳复写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三联单、边联放一起、单面四色印刷、打码、刷胶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份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9.54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</w:rPr>
              <w:t>克特种纸</w:t>
            </w:r>
            <w:r>
              <w:rPr>
                <w:color w:val="000000"/>
                <w:sz w:val="22"/>
              </w:rPr>
              <w:t>+</w:t>
            </w:r>
            <w:r>
              <w:rPr>
                <w:color w:val="000000"/>
                <w:sz w:val="22"/>
              </w:rPr>
              <w:t>压痕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400*3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00*34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专色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g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特种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80*34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专色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.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户型图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</w:rPr>
              <w:t>克特种纸</w:t>
            </w:r>
            <w:r>
              <w:rPr>
                <w:color w:val="000000"/>
                <w:sz w:val="22"/>
              </w:rPr>
              <w:t>+</w:t>
            </w:r>
            <w:r>
              <w:rPr>
                <w:color w:val="000000"/>
                <w:sz w:val="22"/>
              </w:rPr>
              <w:t>压痕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00*320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烫金、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本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.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客户登记表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57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A4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可书写、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信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号信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29×162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1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8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号信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2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胶版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24×229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单面彩色（监制证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27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11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70C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70C0"/>
                <w:kern w:val="0"/>
                <w:sz w:val="24"/>
                <w:szCs w:val="24"/>
                <w:lang w:bidi="ar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哑粉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50x160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、打钢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.4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贺卡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超感纸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10×297mm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正反四色印刷，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，压纹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3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59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车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300×9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双面四色印刷、造型钢刀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95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克铜版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(w)×100(h)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压线打码，双面四色印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0.80 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优质挂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75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硬纸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</w:rPr>
              <w:t>420*76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六开特种纸烫金工艺福牌专版订制、特种纸通花烫金浮雕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页材质为</w:t>
            </w:r>
            <w:r>
              <w:rPr>
                <w:color w:val="000000"/>
              </w:rPr>
              <w:t>41*28</w:t>
            </w:r>
            <w:r>
              <w:rPr>
                <w:color w:val="000000"/>
              </w:rPr>
              <w:t>厘米彩色亚亮铜版纸印制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封面材质：</w:t>
            </w:r>
            <w:r>
              <w:rPr>
                <w:color w:val="000000"/>
              </w:rPr>
              <w:t>1750</w:t>
            </w:r>
            <w:r>
              <w:rPr>
                <w:color w:val="000000"/>
              </w:rPr>
              <w:t>克硬度纸板</w:t>
            </w:r>
            <w:r>
              <w:rPr>
                <w:color w:val="000000"/>
              </w:rPr>
              <w:t>+</w:t>
            </w:r>
            <w:r>
              <w:rPr>
                <w:color w:val="000000"/>
              </w:rPr>
              <w:t>特种绒纸烫印；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color w:val="000000"/>
              </w:rPr>
              <w:t>规格为：</w:t>
            </w:r>
            <w:r>
              <w:rPr>
                <w:color w:val="000000"/>
              </w:rPr>
              <w:t>420*760MM</w:t>
            </w:r>
            <w:r>
              <w:rPr>
                <w:color w:val="000000"/>
              </w:rPr>
              <w:t>；手提袋专版配制。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7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春联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5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特种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1200*21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对联专用特种纸飘金专版印制（</w:t>
            </w:r>
            <w:r>
              <w:rPr/>
              <w:t>1.2*21</w:t>
            </w:r>
            <w:r>
              <w:rPr/>
              <w:t>厘米春联一套，</w:t>
            </w:r>
            <w:r>
              <w:rPr/>
              <w:t>46*46</w:t>
            </w:r>
            <w:r>
              <w:rPr/>
              <w:t>厘米福字一个，</w:t>
            </w:r>
            <w:r>
              <w:rPr/>
              <w:t>28*28</w:t>
            </w:r>
            <w:r>
              <w:rPr/>
              <w:t>厘米窗花一对，</w:t>
            </w:r>
            <w:r>
              <w:rPr/>
              <w:t>10*18</w:t>
            </w:r>
            <w:r>
              <w:rPr/>
              <w:t>厘米特种纸专版大号红包六个，</w:t>
            </w:r>
            <w:r>
              <w:rPr/>
              <w:t>37</w:t>
            </w:r>
            <w:r>
              <w:rPr/>
              <w:t>厘米</w:t>
            </w:r>
            <w:r>
              <w:rPr/>
              <w:t>*42</w:t>
            </w:r>
            <w:r>
              <w:rPr/>
              <w:t>厘米彩印特种纸手提袋一个）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8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台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触感烫金台历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/>
              <w:t>260*195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台历架：</w:t>
            </w:r>
            <w:r>
              <w:rPr/>
              <w:t>1500</w:t>
            </w:r>
            <w:r>
              <w:rPr/>
              <w:t>克纸板裱特种纸</w:t>
            </w:r>
            <w:r>
              <w:rPr>
                <w:rFonts w:eastAsia="Calibri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>十四张</w:t>
            </w:r>
            <w:r>
              <w:rPr/>
              <w:t>2022</w:t>
            </w:r>
            <w:r>
              <w:rPr/>
              <w:t>触感烫金台历</w:t>
            </w:r>
          </w:p>
          <w:p>
            <w:pPr>
              <w:pStyle w:val="Normal"/>
              <w:rPr/>
            </w:pPr>
            <w:r>
              <w:rPr/>
              <w:t>产品尺寸：</w:t>
            </w:r>
            <w:r>
              <w:rPr/>
              <w:t>260*195mm</w:t>
            </w:r>
          </w:p>
          <w:p>
            <w:pPr>
              <w:pStyle w:val="Normal"/>
              <w:rPr/>
            </w:pPr>
            <w:r>
              <w:rPr/>
              <w:t>内页尽寸：</w:t>
            </w:r>
            <w:r>
              <w:rPr/>
              <w:t>240+160</w:t>
            </w:r>
            <w:r>
              <w:rPr/>
              <w:t>内页专版印制</w:t>
            </w:r>
            <w:r>
              <w:rPr>
                <w:rFonts w:eastAsia="Calibri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/>
              <w:t>材质：</w:t>
            </w:r>
            <w:r>
              <w:rPr/>
              <w:t>250</w:t>
            </w:r>
            <w:r>
              <w:rPr/>
              <w:t>克单面书写纸</w:t>
            </w:r>
          </w:p>
          <w:p>
            <w:pPr>
              <w:pStyle w:val="Normal"/>
              <w:rPr/>
            </w:pPr>
            <w:r>
              <w:rPr/>
              <w:t>工艺：烫金</w:t>
            </w:r>
            <w:r>
              <w:rPr/>
              <w:t>+UV+</w:t>
            </w:r>
            <w:r>
              <w:rPr/>
              <w:t>异型模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纸短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660x320</w:t>
            </w:r>
            <w:r>
              <w:rPr/>
              <w:t xml:space="preserve"> 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.95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户型折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克铜版纸短版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40x32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四色印刷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压痕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.8</w:t>
            </w:r>
          </w:p>
        </w:tc>
      </w:tr>
      <w:tr>
        <w:trPr>
          <w:trHeight w:val="523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红包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16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美肌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90mm×18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全部烫金、红金、黑金、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V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1.59 </w:t>
            </w:r>
          </w:p>
        </w:tc>
      </w:tr>
      <w:tr>
        <w:trPr>
          <w:trHeight w:val="63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包装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50g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白卡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200270110m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UN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凸起烫金，穿绳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>50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个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"/>
              </w:rPr>
              <w:t xml:space="preserve">2.66 </w:t>
            </w:r>
          </w:p>
        </w:tc>
      </w:tr>
    </w:tbl>
    <w:p>
      <w:pPr>
        <w:pStyle w:val="Style15"/>
        <w:shd w:fill="FFFFFF" w:val="clear"/>
        <w:spacing w:lineRule="atLeast" w:line="520" w:before="0" w:after="0"/>
        <w:ind w:right="476" w:hanging="0"/>
        <w:jc w:val="both"/>
        <w:rPr>
          <w:color w:val="0070C0"/>
        </w:rPr>
      </w:pPr>
      <w:r>
        <w:rPr>
          <w:color w:val="0070C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080" w:footer="992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alibri Light">
    <w:charset w:val="00"/>
    <w:family w:val="swiss"/>
    <w:pitch w:val="default"/>
  </w:font>
  <w:font w:name="Cambria">
    <w:charset w:val="00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页眉 Char"/>
    <w:basedOn w:val="Style11"/>
    <w:qFormat/>
    <w:rPr>
      <w:sz w:val="18"/>
      <w:szCs w:val="18"/>
    </w:rPr>
  </w:style>
  <w:style w:type="character" w:styleId="Char3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Cambria" w:hAnsi="Cambria" w:cs="Times New Roman"/>
      <w:b/>
      <w:bCs/>
      <w:szCs w:val="32"/>
    </w:rPr>
  </w:style>
  <w:style w:type="character" w:styleId="VisitedInternetLink">
    <w:name w:val="FollowedHyperlink"/>
    <w:basedOn w:val="Style11"/>
    <w:rPr>
      <w:color w:val="525252"/>
      <w:sz w:val="27"/>
      <w:szCs w:val="27"/>
      <w:u w:val="none"/>
    </w:rPr>
  </w:style>
  <w:style w:type="character" w:styleId="Emphasis">
    <w:name w:val="Emphasis"/>
    <w:basedOn w:val="Style11"/>
    <w:qFormat/>
    <w:rPr/>
  </w:style>
  <w:style w:type="character" w:styleId="HTML">
    <w:name w:val="HTML 定义"/>
    <w:basedOn w:val="Style11"/>
    <w:qFormat/>
    <w:rPr/>
  </w:style>
  <w:style w:type="character" w:styleId="HTML1">
    <w:name w:val="HTML 变量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TML2">
    <w:name w:val="HTML 代码"/>
    <w:basedOn w:val="Style11"/>
    <w:qFormat/>
    <w:rPr>
      <w:rFonts w:ascii="Courier New" w:hAnsi="Courier New" w:cs="Courier New"/>
      <w:sz w:val="20"/>
    </w:rPr>
  </w:style>
  <w:style w:type="character" w:styleId="HTML3">
    <w:name w:val="HTML 引文"/>
    <w:basedOn w:val="Style11"/>
    <w:qFormat/>
    <w:rPr/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32"/>
      <w:szCs w:val="32"/>
      <w:u w:val="none"/>
    </w:rPr>
  </w:style>
  <w:style w:type="character" w:styleId="Hover5">
    <w:name w:val="hover5"/>
    <w:basedOn w:val="Style11"/>
    <w:qFormat/>
    <w:rPr/>
  </w:style>
  <w:style w:type="character" w:styleId="Font11">
    <w:name w:val="font11"/>
    <w:basedOn w:val="Style11"/>
    <w:qFormat/>
    <w:rPr>
      <w:rFonts w:ascii="宋体" w:hAnsi="宋体" w:eastAsia="宋体" w:cs="宋体"/>
      <w:color w:val="FF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Cambria"/>
      <w:b/>
      <w:bCs/>
      <w:kern w:val="0"/>
      <w:sz w:val="2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>
      <w:rFonts w:eastAsia="黑体"/>
      <w:sz w:val="2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21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10">
    <w:name w:val="正文_1_0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">
    <w:name w:val="正文缩进_0"/>
    <w:basedOn w:val="10"/>
    <w:qFormat/>
    <w:pPr>
      <w:ind w:firstLine="420"/>
    </w:pPr>
    <w:rPr>
      <w:rFonts w:ascii="Calibri" w:hAnsi="Calibri" w:cs="Calibri"/>
      <w:kern w:val="2"/>
      <w:sz w:val="21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spacing w:before="152" w:after="0"/>
      <w:ind w:left="649" w:hanging="530"/>
    </w:pPr>
    <w:rPr>
      <w:rFonts w:ascii="等线" w:hAnsi="等线" w:eastAsia="等线" w:cs="等线"/>
      <w:lang w:val="zh-CN" w:bidi="zh-CN"/>
    </w:rPr>
  </w:style>
  <w:style w:type="paragraph" w:styleId="02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缩进_0_0"/>
    <w:basedOn w:val="2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zh-CN" w:bidi="ar-SA"/>
    </w:rPr>
  </w:style>
  <w:style w:type="paragraph" w:styleId="30">
    <w:name w:val="正文_3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缩进_2"/>
    <w:basedOn w:val="30"/>
    <w:qFormat/>
    <w:pPr>
      <w:widowControl/>
      <w:ind w:firstLine="420"/>
      <w:jc w:val="left"/>
    </w:pPr>
    <w:rPr>
      <w:rFonts w:ascii="Times New Roman" w:hAnsi="Times New Roman" w:cs="Times New Roman"/>
      <w:sz w:val="20"/>
      <w:szCs w:val="24"/>
    </w:rPr>
  </w:style>
  <w:style w:type="paragraph" w:styleId="Zhang">
    <w:name w:val="zhang"/>
    <w:basedOn w:val="Normal"/>
    <w:qFormat/>
    <w:pPr>
      <w:spacing w:before="100" w:after="100"/>
    </w:pPr>
    <w:rPr>
      <w:b/>
      <w:bCs/>
      <w:smallCaps/>
      <w:color w:val="000000"/>
      <w:sz w:val="20"/>
      <w:szCs w:val="20"/>
    </w:rPr>
  </w:style>
  <w:style w:type="paragraph" w:styleId="Style51">
    <w:name w:val="_Style 5"/>
    <w:basedOn w:val="Heading1"/>
    <w:next w:val="Normal"/>
    <w:qFormat/>
    <w:pPr>
      <w:widowControl w:val="false"/>
      <w:numPr>
        <w:ilvl w:val="0"/>
        <w:numId w:val="0"/>
      </w:numPr>
      <w:spacing w:lineRule="auto" w:line="576"/>
      <w:jc w:val="both"/>
      <w:outlineLvl w:val="9"/>
    </w:pPr>
    <w:rPr>
      <w:rFonts w:ascii="Calibri" w:hAnsi="Calibri" w:cs="Times New Roman"/>
    </w:rPr>
  </w:style>
  <w:style w:type="paragraph" w:styleId="P0">
    <w:name w:val="p0"/>
    <w:basedOn w:val="Normal"/>
    <w:qFormat/>
    <w:pPr>
      <w:jc w:val="both"/>
    </w:pPr>
    <w:rPr>
      <w:rFonts w:ascii="Times New Roman" w:hAnsi="Times New Roman" w:cs="Times New Roman"/>
      <w:sz w:val="21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Style16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3:59:00Z</dcterms:created>
  <dc:creator>Windows User</dc:creator>
  <dc:description/>
  <dc:language>en-US</dc:language>
  <cp:lastModifiedBy>Shin_zx</cp:lastModifiedBy>
  <cp:lastPrinted>2023-04-10T10:04:00Z</cp:lastPrinted>
  <dcterms:modified xsi:type="dcterms:W3CDTF">2023-08-17T09:1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05154CD9C740CD8A67D48DE1A42B77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